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zenie Nr 54/2010</w:t>
        <w:br/>
        <w:t>Wójta Gminy Grzmiąca</w:t>
        <w:br/>
        <w:t>z dnia 27 grudnia 2010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sprawie: powołania komisji konkursowej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 ofert z konkursó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kresu realizacji zadań publicznych oraz ustalenia Regulaminu Otwartego Konkursu Ofe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30 ustawy z dnia 8 marca 1990 r. o samorządzie gminnym </w:t>
        <w:br/>
        <w:t xml:space="preserve">(Dz. U. z 2001 r. Nr 142, poz. 1591; z 2002 r. Nr 23, poz. 220, Nr 62, poz. 558, </w:t>
        <w:br/>
        <w:t xml:space="preserve">Nr 113, poz. 984, Nr 153, poz.1271, Nr 214, poz. 1806; z 2003r. Nr 80, poz. 717, Nr 162, </w:t>
        <w:br/>
        <w:t xml:space="preserve">poz. 1568;  z 2004 r. Nr 102, poz. 1055, Nr 116, poz. 1203; z 2005 r. Nr 172, poz. 1441, </w:t>
        <w:br/>
        <w:t xml:space="preserve">Nr 175, poz. 1457; z 2006 r. Nr 17, poz.128, Nr 181, poz. 1337;  z 2007 r. Nr 48, poz. 327, </w:t>
        <w:br/>
        <w:t xml:space="preserve">Nr 138, poz. 974, Nr 173, poz. 1218; z 2008 r. Nr 180, poz. 1111, Nr 223, poz. 1458; </w:t>
        <w:br/>
        <w:t xml:space="preserve">z 2009 r. Nr 52, poz. 420, Nr 157, poz. 1241; z 2010 r. Nr 28, poz. 142 i 146, Nr 106, </w:t>
        <w:br/>
        <w:t xml:space="preserve">poz. 67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art. 11 ust.1 i 2 i art. 15 ust. 2a ,2b, 2d ustawy o działalności pożytku publicznego i o wolontariacie (Dz. U. </w:t>
      </w:r>
      <w:r>
        <w:rPr>
          <w:rFonts w:cs="Times New Roman" w:ascii="Times New Roman" w:hAnsi="Times New Roman"/>
          <w:sz w:val="24"/>
          <w:szCs w:val="24"/>
        </w:rPr>
        <w:t>Nr 96, poz. 873 z późn. zm.) zarządzam co następuje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1. </w:t>
      </w:r>
      <w:r>
        <w:rPr>
          <w:rFonts w:cs="Times New Roman" w:ascii="Times New Roman" w:hAnsi="Times New Roman"/>
          <w:sz w:val="24"/>
          <w:szCs w:val="24"/>
        </w:rPr>
        <w:t>Powołuję komisj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kursową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 z konkursu z zakresu realizacji zadań publicznych w składzie: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rzewodniczący komisji  - Jacek Kurzejewski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komisji  - Janina Świerżewska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  - Ryszard Zwolak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ant organizacji pozarządowych – Władysław Lachowsk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Ustalam Regulamin Otwartego Konkursu Ofert, stanowiący załącznik do niniejszego zarządzenia.</w:t>
      </w:r>
    </w:p>
    <w:p>
      <w:pPr>
        <w:pStyle w:val="Normal"/>
        <w:ind w:firstLine="708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Wykonanie zarządzenia powierza się Małgorzacie Samulewicz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4. </w:t>
      </w: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Załącznik do Zarządzenia</w:t>
        <w:br/>
        <w:tab/>
        <w:tab/>
        <w:tab/>
        <w:tab/>
        <w:tab/>
        <w:tab/>
        <w:tab/>
        <w:tab/>
        <w:tab/>
        <w:t xml:space="preserve">             Wójta Gminy Grzmiąca</w:t>
        <w:br/>
        <w:tab/>
        <w:tab/>
        <w:tab/>
        <w:tab/>
        <w:tab/>
        <w:tab/>
        <w:tab/>
        <w:tab/>
        <w:tab/>
        <w:t xml:space="preserve">             z dnia 27 grudnia 2010 r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in Otwartego Konkursu Ofert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nkurs jest przeprowa</w:t>
      </w:r>
      <w:r>
        <w:rPr>
          <w:rFonts w:cs="Times New Roman" w:ascii="Times New Roman" w:hAnsi="Times New Roman"/>
          <w:color w:val="000000"/>
          <w:sz w:val="24"/>
          <w:szCs w:val="24"/>
        </w:rPr>
        <w:t>dzany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zasad określonych 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ie z dnia 24 kwietnia 2003 r. o działalności pożytku publicznego i o wolontariacie (Dz. U. z 2003 r. Nr 96, poz. 873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>oraz w ogłoszeniu o konkursie</w:t>
      </w:r>
      <w:r>
        <w:rPr>
          <w:rFonts w:cs="Times New Roman" w:ascii="Times New Roman" w:hAnsi="Times New Roman"/>
          <w:color w:val="94476B"/>
          <w:sz w:val="24"/>
          <w:szCs w:val="24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owinna zawierać w szczególności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zeczowy zadania publicznego proponowanego do realizacji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realizacji zadania publicznego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kulację przewidywanych kosztów realizacji zadania publicznego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wcześniejszej działalności organizacji pozarządowych lub podmiotów wymienionych w art. 3 ust. 3 składających ofertę w zakresie, którego dotyczy zadanie publiczne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posiadanych zasobach rzeczowych i kadrowych zapewniających wykonanie zadania publicznego oraz o planowanej wysokości środków finansowych na realizację danego zadania pochodzących z innych źródeł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ę o zamiarze nieodpłatnego wykonania zadania publicznego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oferty należy załączyć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,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rejestru lub odpowiedni wyciąg z ewidencji lub inny dokument potwierdzający status prawny podmiotu uprawnionego oraz osób go reprezentujących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za poprzedni rok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, że podmiot uprawniony nie prowadzi odpłatnej działalności pożytku publicznego w rozumieniu art. 9 ustawy o pożytku publicznym i o wolontariacie </w:t>
        <w:br/>
        <w:t>w odniesieniu do zadań będących przedmiotem oferty, stanowiące załącznik nr 1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głoszenia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niezaleganiu w opłatach podatku i składek na ubezpieczenie społeczne,  </w:t>
      </w:r>
      <w:r>
        <w:rPr>
          <w:rFonts w:cs="Times New Roman" w:ascii="Times New Roman" w:hAnsi="Times New Roman"/>
          <w:color w:val="000000"/>
          <w:sz w:val="24"/>
          <w:szCs w:val="24"/>
        </w:rPr>
        <w:t>stanowiący załącznik nr 2 do ogłos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na formularzu, którego wzór stanowi załącznik Nr 1 do Rozporządzenia Ministra Pracy i Polityki Społecznej z dnia 27 Grudnia 2005 r. (Dz. U. Nr 264, poz. 2207) </w:t>
        <w:br/>
        <w:t xml:space="preserve">w sprawie wzoru oferty realizacji zadania publicznego, ramowego wzoru umowy </w:t>
        <w:br/>
        <w:t xml:space="preserve">o wykonanie zadania publicznego i wzoru sprawozdania z wykonania tego zadania </w:t>
        <w:br/>
        <w:t xml:space="preserve">w zamkniętych kopertach z dopiskiem „Otwarty konkurs ofert (rok)” opatrzonych nazwą </w:t>
        <w:br/>
        <w:t>i adresem oferenta w Sekretariacie Urzędu Gminy w Grzmiącej, ul. 1 – go Maja 7 w terminie podanym w ogłoszeniu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4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misja konkursowa powołana przez Wójta Gminy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atrzy oferty w terminie podanym </w:t>
        <w:br/>
        <w:t>w ogłoszeniu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§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ą komisji konkursowej  kieruje jej przewodniczący, który w sprawach nie uregulowanych regulaminem ustala zasady postępowania konkursowego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e komisji mogą być przeprowadzone, jeżeli w posiedzeniu bierze udzia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najmniej </w:t>
        <w:br/>
        <w:t xml:space="preserve">2 członków komisji oraz przedstawiciel organizacji pozarządowej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7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formalna dokonywana jest przez członków komisji poprzez wypełnienie formularza stanowiącego załącznik nr 1 do regulaminu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merytoryczna ofert dokonywana jest indywidualnie przez członków komisji przez przyznanie określonej liczby punków na formularzu stanowiącym załącznik nr 2 do regulaminu.</w:t>
      </w:r>
    </w:p>
    <w:p>
      <w:pPr>
        <w:pStyle w:val="Akapitzlist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merytoryczną komisji ustala się przez zsumowanie ocen przydzielonych ofercie przez wszystkich członków komisji. Formularz oceny merytorycznej oferty stanowi załącznik nr 3 do regulaminu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yników konkursu ofert tworzy się porządkując oferty według uzyskanych ocen – od najwyższej do najniższej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e przez oferenta minimum 50% możliwych do uzyskania punktów stanowi podstawę do wyboru ofert i udzielenia dofinansowania na realizację zadania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.</w:t>
      </w:r>
    </w:p>
    <w:p>
      <w:pPr>
        <w:pStyle w:val="Akapitzlist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porządza protokół konkursu oraz listę wybranych ofert i przedstawia je Wójtowi Gminy.</w:t>
      </w:r>
    </w:p>
    <w:p>
      <w:pPr>
        <w:pStyle w:val="Akapitzlist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awiera ocenę wraz z podaniem ilości otrzymanych punktów i propozycję wysokości dotacji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decyzję o wysokości dotacji dla wyłonionych w konkursie podmiotów podejmuje Wójt Gminy Grzmiąca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>
      <w:rFonts w:ascii="Times New Roman" w:hAnsi="Times New Roman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0:00Z</dcterms:created>
  <dc:creator>LENOVO USER</dc:creator>
  <dc:description/>
  <cp:keywords/>
  <dc:language>en-US</dc:language>
  <cp:lastModifiedBy>LENOVO USER</cp:lastModifiedBy>
  <cp:lastPrinted>2010-12-30T11:22:00Z</cp:lastPrinted>
  <dcterms:modified xsi:type="dcterms:W3CDTF">2010-12-30T12:26:00Z</dcterms:modified>
  <cp:revision>44</cp:revision>
  <dc:subject/>
  <dc:title/>
</cp:coreProperties>
</file>